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Załącznik nr 7.1. do SIWZ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„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 xml:space="preserve">Dobudowa punktów świetlnych” </w:t>
      </w:r>
      <w:r>
        <w:rPr>
          <w:rFonts w:cs="Arial" w:ascii="Arial" w:hAnsi="Arial"/>
          <w:sz w:val="28"/>
          <w:szCs w:val="28"/>
          <w:u w:val="single"/>
        </w:rPr>
        <w:t>– ul. Parkow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zawartości programu funkcjonalno – użytk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nformacyjna</w:t>
      </w:r>
    </w:p>
    <w:p>
      <w:pPr>
        <w:pStyle w:val="Akapitzlist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Dokumenty potwierdzające zgodność zamierzenia  budowlanego z wymaganiami wynikającymi z odrębnych przepisów</w:t>
      </w:r>
    </w:p>
    <w:p>
      <w:pPr>
        <w:pStyle w:val="Akapitzlis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y prawne  i normy związane z wykonaniem zadania</w:t>
      </w:r>
    </w:p>
    <w:p>
      <w:pPr>
        <w:pStyle w:val="Akapitzlis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dostarczone przez Zamawiającego</w:t>
      </w:r>
    </w:p>
    <w:p>
      <w:pPr>
        <w:pStyle w:val="Akapitzlist"/>
        <w:ind w:left="7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opisowa programu funkcjonalno-użytkowego</w:t>
      </w:r>
    </w:p>
    <w:p>
      <w:pPr>
        <w:pStyle w:val="Akapitzlist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s ogólny przedmiotu zamówienia</w:t>
      </w:r>
    </w:p>
    <w:p>
      <w:pPr>
        <w:pStyle w:val="Akapitzlist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czne parametry określające zakres robót</w:t>
      </w:r>
    </w:p>
    <w:p>
      <w:pPr>
        <w:pStyle w:val="Akapitzlist"/>
        <w:ind w:left="792" w:hanging="0"/>
        <w:jc w:val="both"/>
        <w:rPr/>
      </w:pPr>
      <w:r>
        <w:rPr>
          <w:rFonts w:cs="Arial" w:ascii="Arial" w:hAnsi="Arial"/>
        </w:rPr>
        <w:t>2.2.1  Aktualne uwarunkowania  wykonania przedmiotu zamówienia</w:t>
      </w:r>
    </w:p>
    <w:p>
      <w:pPr>
        <w:pStyle w:val="Akapitzlist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2  Uwarunkowania techniczno-meteorologiczne</w:t>
      </w:r>
    </w:p>
    <w:p>
      <w:pPr>
        <w:pStyle w:val="Akapitzlist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3  Właściwości funkcjonalno – użytkowe</w:t>
      </w:r>
    </w:p>
    <w:p>
      <w:pPr>
        <w:pStyle w:val="Akapitzlist"/>
        <w:ind w:lef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3  Wymagania Zamawiającego w stosunku do przedmiotu zamówienia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</w:rPr>
        <w:tab/>
        <w:t xml:space="preserve"> 2.3.1    Warunki techniczne do projektu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</w:rPr>
        <w:tab/>
        <w:t xml:space="preserve"> 2.3.2    Dokumentacja powykonawcza</w:t>
      </w:r>
    </w:p>
    <w:p>
      <w:pPr>
        <w:pStyle w:val="Akapitzlist"/>
        <w:numPr>
          <w:ilvl w:val="2"/>
          <w:numId w:val="2"/>
        </w:numPr>
        <w:ind w:left="1418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zostałe wymagania</w:t>
      </w:r>
    </w:p>
    <w:p>
      <w:pPr>
        <w:pStyle w:val="Akapitzlist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nformacyjna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y potwierdzające zgodność zamierzenia  budowlanego z wymaganiami wynikającymi z odrębnych przepisów</w:t>
      </w:r>
    </w:p>
    <w:p>
      <w:pPr>
        <w:pStyle w:val="Akapitzlist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zgodnienia  z Zamawiającym,</w:t>
      </w:r>
    </w:p>
    <w:p>
      <w:pPr>
        <w:pStyle w:val="Akapitzlist"/>
        <w:ind w:left="1416" w:hanging="0"/>
        <w:jc w:val="both"/>
        <w:rPr/>
      </w:pPr>
      <w:r>
        <w:rPr>
          <w:rFonts w:cs="Arial" w:ascii="Arial" w:hAnsi="Arial"/>
        </w:rPr>
        <w:t>- uzyskanie wszelkich wymaganych  uzgodnień i decyzji</w:t>
      </w:r>
    </w:p>
    <w:p>
      <w:pPr>
        <w:pStyle w:val="Akapitzlist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y prawne  i normy związane z wykonaniem zadania</w:t>
      </w:r>
    </w:p>
    <w:p>
      <w:pPr>
        <w:pStyle w:val="Akapitzlist"/>
        <w:ind w:left="1068" w:hanging="0"/>
        <w:jc w:val="both"/>
        <w:rPr/>
      </w:pPr>
      <w:r>
        <w:rPr>
          <w:rFonts w:cs="Arial" w:ascii="Arial" w:hAnsi="Arial"/>
        </w:rPr>
        <w:t>- ustawa Prawo Budowlane z dnia 7 Lipca 1994 r( Dz.U.2018 r poz 1202 jt z późniejszymi zmianami)</w:t>
      </w:r>
    </w:p>
    <w:p>
      <w:pPr>
        <w:pStyle w:val="Akapitzlist"/>
        <w:ind w:left="1068" w:hanging="0"/>
        <w:jc w:val="both"/>
        <w:rPr/>
      </w:pPr>
      <w:r>
        <w:rPr>
          <w:rFonts w:cs="Arial" w:ascii="Arial" w:hAnsi="Arial"/>
        </w:rPr>
        <w:t>- Prawo zamówień publicznych  z dnia 29 stycznia 2004 r (Dz.U. z 2018 r poz  1986 z późniejszymi zmianami);</w:t>
      </w:r>
    </w:p>
    <w:p>
      <w:pPr>
        <w:pStyle w:val="Akapitzlist"/>
        <w:ind w:left="10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Rozporządzenie Ministra Infrastruktury z dnia 2 września 2004 r  ( Dz U  z 2013 r poz. 1129  </w:t>
      </w:r>
      <w:r>
        <w:rPr>
          <w:rFonts w:cs="Arial" w:ascii="Arial" w:hAnsi="Arial"/>
          <w:bCs/>
        </w:rPr>
        <w:t>w sprawie szczegółowego zakresu i formy dokumentacji projektowej, specyfikacji technicznych wykonania i odbioru robót budowlanych oraz programu funkcjonalno-użytkowego,</w:t>
      </w:r>
    </w:p>
    <w:p>
      <w:pPr>
        <w:pStyle w:val="Akapitzlist"/>
        <w:ind w:left="10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nnych ustaw i rozporządzeń  przepisów techniczno-budowlanych , polskich norm, zasad wiedzy technicznej i sztuki budowlanej</w:t>
      </w:r>
    </w:p>
    <w:p>
      <w:pPr>
        <w:pStyle w:val="Akapitzlist"/>
        <w:ind w:left="1068" w:hanging="35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3   Dokumenty dostarczone przez Zamawiającego</w:t>
      </w:r>
    </w:p>
    <w:p>
      <w:pPr>
        <w:pStyle w:val="Akapitzlist"/>
        <w:ind w:left="1068" w:hanging="35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mapka poglądowa terenu</w:t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35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Część opisowa programu funkcjonalno-użytkowego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2.1.Opis ogólny przedmiotu zamówienia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Program funkcjonalno-użytkowy wykonany jest dla potrzeb budowy oświetlenia przy ulicy Parkowej w Krośnie. Wizja lokalna z udziałem przedstawicieli dzielnicy wykazała, że: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- wskazany teren ciągu pieszego w bezpośrednim sąsiedztwie zamieszkany jest przez rodziny  z dziećmi w wieku szkolnym  osoby pracujące. Mieszkańcy poruszają się w godzinach zmierzchu, nocą i świtem w prawie całkowitych ciemnościach, co znacząco wpływa na ich bezpieczeństwo. Na wskazanym terenie dochodzi do niebezpiecznych sytuacji gdzie często muszą interweniować służby porządkowe,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</w:rPr>
        <w:t>- we wskazanej lokalizacji konieczne jest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budowy 1 szt słupa z oprawą oświetleniową oraz budowy linii kablowej oświetleniowej zasilającej nowy słup oświetleniowy we wskazanej lokalizacji na działkach nr 2380/4, 2380/2 obręb Śródmieście wg. zamieszczonego załącznika graficznego (załącznik nr 1 do PFU ul. Parkowa)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Wykonując niniejsze zamierzenie inwestycyjne Zamawiający oprócz podstawowego celu jakim jest oświetlenie  wskazanego obszaru  realizuje również cele dodatkowe , którymi są: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- oszczędności  w zużyciu energii  elektrycznej wskutek wykorzystania do budowy opraw LED o mniejszej mocy, co przyczyni się do redukcji emisji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- promowanie technologii energooszczędnych;</w:t>
      </w:r>
    </w:p>
    <w:p>
      <w:pPr>
        <w:pStyle w:val="Akapitzlist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rakterystyczne parametry określające zakres robót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dokumentacji projektowej odcinka oświetlenia ulicznego kablowego ciągu pieszego przy ul. Parkowej we wskazanej lokalizacji,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widywana długość trasy około 25m,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widuje się ułożenie kabla w ziemi typu YAKY 4x35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rurze ochronnej wzdłuż ogrodzenia na długości ok 25m. 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owana ilość punktów oświetleniowych na tym odcinku 1 szt,</w:t>
      </w:r>
    </w:p>
    <w:p>
      <w:pPr>
        <w:pStyle w:val="Normal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e budowy 1 szt słupa oraz oprawy LED. Ze względu na rozpoczętą inwestycję i dostosowanie się do istniejącego wyglądu należy wbudować słup aluminiowy w kolorze złotym RAL 1024 o wysokości 6,6 m, montaż oprawy oświetleniowej na wysokości 6 m. W załączeniu zdjęcie istniejącego oświetlenia do którego należy nawiązać się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1 Aktualne uwarunkowania  wykonania przedmiotu zamówieni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alizując  budowę oświetlenia  należy uwzględnić niżej wymienione  założenia:</w:t>
      </w:r>
    </w:p>
    <w:p>
      <w:pPr>
        <w:pStyle w:val="Akapitzlist"/>
        <w:ind w:left="1129" w:hanging="278"/>
        <w:jc w:val="both"/>
        <w:rPr>
          <w:rFonts w:ascii="Arial" w:hAnsi="Arial" w:cs="Arial"/>
        </w:rPr>
      </w:pPr>
      <w:r>
        <w:rPr>
          <w:rFonts w:cs="Arial" w:ascii="Arial" w:hAnsi="Arial"/>
        </w:rPr>
        <w:t>- lampa typu LED, przewidywana moc ok 50 W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oświetlenia przy ulicy Parkowej w Krośnie,  będzie polegała na  dostawie  i montażu urządzeń wraz z niezbędną dokumentacją projektową i powykonawczą. Oprawę i słup  , należy zlokalizować w miejscu zgodnie  z załączonym szkicem  (załącznik nr 1 do PFU ul. Parkowa)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0"/>
        <w:jc w:val="both"/>
        <w:rPr/>
      </w:pPr>
      <w:r>
        <w:rPr>
          <w:rFonts w:cs="Arial" w:ascii="Arial" w:hAnsi="Arial"/>
        </w:rPr>
        <w:t>Zainstalowane źródło światła  musi spełniać  warunki określone  w normie oświetleniowej dotyczącej odpowiedniej klasy drogi, ciągu pieszego.</w:t>
      </w:r>
    </w:p>
    <w:p>
      <w:pPr>
        <w:pStyle w:val="Akapitzlist"/>
        <w:ind w:left="851" w:hanging="0"/>
        <w:jc w:val="both"/>
        <w:rPr/>
      </w:pPr>
      <w:r>
        <w:rPr>
          <w:rFonts w:cs="Arial" w:ascii="Arial" w:hAnsi="Arial"/>
        </w:rPr>
        <w:t>Dopuszcza się zastosowanie  opraw LED ze sterownikiem  pozwalającym  na redukcję mocy oświetleniowej oprawy w miesiącach zimowych .Oprawa powinna posiadać deklarację zgodności  CE z obowiązującymi normami.</w:t>
      </w:r>
    </w:p>
    <w:p>
      <w:pPr>
        <w:pStyle w:val="Akapitzlist"/>
        <w:ind w:left="851" w:hanging="0"/>
        <w:jc w:val="both"/>
        <w:rPr/>
      </w:pPr>
      <w:r>
        <w:rPr>
          <w:rFonts w:cs="Arial" w:ascii="Arial" w:hAnsi="Arial"/>
        </w:rPr>
        <w:t>Szczegółowe wymagania dot. oświetlenia zamieszczono w załączniku (Wymagania stawiane oświetleniu i elementom oświetlenia ulicznego).</w:t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2.2.2  Uwarunkowania techniczno-meteorologiczne</w:t>
      </w:r>
    </w:p>
    <w:p>
      <w:pPr>
        <w:pStyle w:val="Normal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zadania  należy uwzględnić  konserwację  wykonanego oświetlenia  w zakresie objętym gwarancją .W ramach realizacji potrzeb inwestycji Zamawiający powinien otrzymać :</w:t>
      </w:r>
    </w:p>
    <w:p>
      <w:pPr>
        <w:pStyle w:val="Akapitzlist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 budowlano-wykonawczy;</w:t>
      </w:r>
    </w:p>
    <w:p>
      <w:pPr>
        <w:pStyle w:val="Akapitzlist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mplet uzgodnień ( wg obowiązujących przepisów);</w:t>
      </w:r>
    </w:p>
    <w:p>
      <w:pPr>
        <w:pStyle w:val="Akapitzlist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materiały w formie elektronicznej - płyta CD</w:t>
      </w:r>
    </w:p>
    <w:p>
      <w:pPr>
        <w:pStyle w:val="Akapitzlist"/>
        <w:ind w:left="1129" w:hanging="2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Zamawiającego w stosunku do przedmiotu zamówienia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owinna być wykonana zgodnie  z obowiązującymi przepisami, normami i ustawami a także innymi aktami prawnymi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a powinna być wykonana w stanie kompletnym  z punktu widzenia  celu któremu ma służyć</w:t>
      </w:r>
    </w:p>
    <w:p>
      <w:pPr>
        <w:pStyle w:val="Akapitzlist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1"/>
        </w:numPr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techniczne do projektu</w:t>
      </w:r>
    </w:p>
    <w:p>
      <w:pPr>
        <w:pStyle w:val="Akapitzlist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>Wykonawca realizujący  budowę oświetlenia  przy ulicy Parkowej w Krośnie  zobowiązany jest do:</w:t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ab/>
        <w:t xml:space="preserve">- rozpoznania przedmiotu zamówienia ; </w:t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ab/>
        <w:t>- opracowania dokumentacji zgodnie z obowiązującymi przepisami techniczno- budowlanymi i założeniami programu funkcjonalno-użytkowego, z uwzględnieniem ewentualnego zabezpieczenia i przebudowy infrastruktury podziemnej;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 projekt  oświetlenia opracować zgodnie z PN. –EN 13201:2007, na aktualnych  mapach dla celów projektowych 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zasilanie projektowanego oświetlenia zewnętrznego z oprawami LED przewidzieć z  istniejącego słupa oświetleniowego;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stosować słupy , wysięgniki i inne konstrukcje, ocynkowane  malowane proszkowo , spełniające  wytrzymałość strefy wiatrowej w tym rejonie. Fundament dobrać do lokalnych  warunków wiatrowych i gruntowych.</w:t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ab/>
        <w:t xml:space="preserve">- stosować kable zewnętrzne przystosowane do pracy  w w warunkach zewnętrznych </w:t>
      </w:r>
    </w:p>
    <w:p>
      <w:pPr>
        <w:pStyle w:val="Akapitzlist"/>
        <w:ind w:left="1418" w:hanging="425"/>
        <w:jc w:val="both"/>
        <w:rPr/>
      </w:pPr>
      <w:r>
        <w:rPr>
          <w:rFonts w:cs="Arial" w:ascii="Arial" w:hAnsi="Arial"/>
        </w:rPr>
        <w:tab/>
        <w:t>-  fundamenty słupa  w całości zabezpieczyć  materiałem  izolującym , a podstawy oraz trzony słupa  do wysokości  min 40 cm nad poziomem terenu zabezpieczyć lakierem odpornym  na odchody zwierząt,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wszystkie elementy systemu  muszą spełniać  wymagania  bezpieczeństwa  użytkowania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projekt wykonawczy zawierający opis, plan sytuacyjny; obliczenia parametrów oświetlenia; zestawienie  podstawowych materiałów , opracowaną w języku polskim podlega uzgodnieniu przez Zamawiającego</w:t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owykonawcza</w:t>
      </w:r>
    </w:p>
    <w:p>
      <w:pPr>
        <w:pStyle w:val="Akapitzlist"/>
        <w:ind w:left="1815" w:hanging="397"/>
        <w:jc w:val="both"/>
        <w:rPr/>
      </w:pPr>
      <w:r>
        <w:rPr>
          <w:rFonts w:cs="Arial" w:ascii="Arial" w:hAnsi="Arial"/>
        </w:rPr>
        <w:t>Wykonawca zobowiązany jest  do sporządzenia  i przedłożenia Zamawiającemu</w:t>
      </w:r>
    </w:p>
    <w:p>
      <w:pPr>
        <w:pStyle w:val="Akapitzlist"/>
        <w:ind w:left="1418" w:hanging="0"/>
        <w:jc w:val="both"/>
        <w:rPr/>
      </w:pPr>
      <w:r>
        <w:rPr>
          <w:rFonts w:cs="Arial" w:ascii="Arial" w:hAnsi="Arial"/>
        </w:rPr>
        <w:t>dokumentacji powykonawczej do odbioru oświetlenia ulicznego, w wersji papierowej i elektronicznej zawierającej: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pis techniczny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schematy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lany sytuacyjne z lokalizacją słupów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inwentaryzacje geodezyjną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certyfikaty, deklaracje  zgodności wbudowanych materiałów;</w:t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kapitzlist"/>
        <w:ind w:left="1815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24" w:hanging="431"/>
        <w:jc w:val="both"/>
        <w:rPr>
          <w:rFonts w:ascii="Arial" w:hAnsi="Arial" w:cs="Arial"/>
        </w:rPr>
      </w:pPr>
      <w:r>
        <w:rPr>
          <w:rFonts w:cs="Arial" w:ascii="Arial" w:hAnsi="Arial"/>
        </w:rPr>
        <w:t>2..3.3     Pozostałe wymagania</w:t>
      </w:r>
    </w:p>
    <w:p>
      <w:pPr>
        <w:pStyle w:val="Akapitzlist"/>
        <w:ind w:left="1424" w:hanging="43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zobowiązany jest także do:</w:t>
      </w:r>
    </w:p>
    <w:p>
      <w:pPr>
        <w:pStyle w:val="Akapitzlist"/>
        <w:ind w:left="1424" w:hanging="43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pracowania  i zatwierdzenia projektu tymczasowej organizacji ruchu na czas realizowanych robót</w:t>
      </w:r>
    </w:p>
    <w:p>
      <w:pPr>
        <w:pStyle w:val="Akapitzlist"/>
        <w:ind w:left="1424" w:hanging="431"/>
        <w:jc w:val="both"/>
        <w:rPr/>
      </w:pPr>
      <w:r>
        <w:rPr>
          <w:rFonts w:cs="Arial" w:ascii="Arial" w:hAnsi="Arial"/>
        </w:rPr>
        <w:tab/>
        <w:t>-  zrealizowania robót w oparciu o zatwierdzoną dokumentację;</w:t>
      </w:r>
    </w:p>
    <w:p>
      <w:pPr>
        <w:pStyle w:val="Akapitzlist"/>
        <w:ind w:left="1424" w:hanging="431"/>
        <w:jc w:val="both"/>
        <w:rPr/>
      </w:pPr>
      <w:r>
        <w:rPr>
          <w:rFonts w:cs="Arial" w:ascii="Arial" w:hAnsi="Arial"/>
        </w:rPr>
        <w:tab/>
        <w:t>-  zapewnienia pełnej obsługi geodezyjnej, w tym tyczenie i inwentaryzacyjnej</w:t>
      </w:r>
    </w:p>
    <w:p>
      <w:pPr>
        <w:pStyle w:val="Akapitzlist"/>
        <w:ind w:left="1424" w:hanging="43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powinny być wykonywane  z należytą starannością , zgodnie  z obowiązującymi przepisami oraz zasadami wiedzy technicznej.</w:t>
      </w:r>
    </w:p>
    <w:p>
      <w:pPr>
        <w:pStyle w:val="Akapitzlist"/>
        <w:ind w:left="1424" w:hanging="8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prowadzonych robót należy przestrzegać porządku, przepisów BHP i Ppoż. .</w:t>
      </w:r>
    </w:p>
    <w:p>
      <w:pPr>
        <w:pStyle w:val="Akapitzlist"/>
        <w:ind w:left="1424" w:hanging="8"/>
        <w:jc w:val="both"/>
        <w:rPr/>
      </w:pPr>
      <w:r>
        <w:rPr>
          <w:rFonts w:cs="Arial" w:ascii="Arial" w:hAnsi="Arial"/>
        </w:rPr>
        <w:t>-  Po zakończeniu prac teren doprowadzić do stanu pierwotnego.</w:t>
      </w:r>
    </w:p>
    <w:p>
      <w:pPr>
        <w:pStyle w:val="Akapitzlist"/>
        <w:ind w:left="1815" w:hanging="8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8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815" w:hanging="8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129" w:hanging="2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129" w:hanging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129" w:hanging="2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68" w:hanging="3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06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1416" w:hanging="70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160"/>
        <w:ind w:left="792" w:hanging="65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8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15" w:hanging="735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32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76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16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18:00Z</dcterms:created>
  <dc:creator>Boguslaw</dc:creator>
  <dc:description/>
  <cp:keywords/>
  <dc:language>en-US</dc:language>
  <cp:lastModifiedBy>Wojciech Trzaskoś</cp:lastModifiedBy>
  <cp:lastPrinted>2016-04-12T11:17:00Z</cp:lastPrinted>
  <dcterms:modified xsi:type="dcterms:W3CDTF">2019-04-12T07:36:00Z</dcterms:modified>
  <cp:revision>15</cp:revision>
  <dc:subject/>
  <dc:title/>
</cp:coreProperties>
</file>