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7.2. do SIWZ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ind w:left="426" w:hanging="491"/>
        <w:rPr/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</w:rPr>
        <w:t>Budowa o</w:t>
      </w:r>
      <w:r>
        <w:rPr>
          <w:rFonts w:cs="Arial" w:ascii="Arial" w:hAnsi="Arial"/>
          <w:b/>
          <w:bCs/>
          <w:sz w:val="28"/>
          <w:szCs w:val="28"/>
          <w:u w:val="single"/>
        </w:rPr>
        <w:t>ś</w:t>
      </w:r>
      <w:r>
        <w:rPr>
          <w:rFonts w:cs="Arial" w:ascii="Arial" w:hAnsi="Arial"/>
          <w:b/>
          <w:bCs/>
          <w:sz w:val="28"/>
          <w:szCs w:val="28"/>
          <w:u w:val="single"/>
        </w:rPr>
        <w:t>wietlenia ul. Klonowej (boczna) w Kro</w:t>
      </w:r>
      <w:r>
        <w:rPr>
          <w:rFonts w:cs="Arial" w:ascii="Arial" w:hAnsi="Arial"/>
          <w:b/>
          <w:bCs/>
          <w:sz w:val="28"/>
          <w:szCs w:val="28"/>
          <w:u w:val="single"/>
        </w:rPr>
        <w:t>ś</w:t>
      </w:r>
      <w:r>
        <w:rPr>
          <w:rFonts w:cs="Arial" w:ascii="Arial" w:hAnsi="Arial"/>
          <w:b/>
          <w:bCs/>
          <w:sz w:val="28"/>
          <w:szCs w:val="28"/>
          <w:u w:val="single"/>
        </w:rPr>
        <w:t>nie”</w:t>
      </w:r>
      <w:r>
        <w:rPr>
          <w:rFonts w:cs="Arial" w:ascii="Arial" w:hAnsi="Arial"/>
          <w:sz w:val="28"/>
          <w:szCs w:val="28"/>
          <w:u w:val="single"/>
        </w:rPr>
        <w:t>– ul.Klonowa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programu funkcjonalno – użyt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twierdzające zgodność zamierzenia  budowlanego z wymaganiami wynikającymi z odrębnych przepisów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y prawne  i normy związane z wykonaniem zadania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starczone przez Zamawiającego</w:t>
      </w:r>
    </w:p>
    <w:p>
      <w:pPr>
        <w:pStyle w:val="Akapitzlist"/>
        <w:ind w:left="7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opisowa programu funkcjonalno-użytkowego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ogólny przedmiotu zamówienia</w:t>
      </w:r>
    </w:p>
    <w:p>
      <w:pPr>
        <w:pStyle w:val="Akapitzlist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Charakterystyczne parametry określające zakres robót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1  Aktualne uwarunkowania  wykonania przedmiotu zamówienia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2  Uwarunkowania techniczno-meteorologiczne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3  Właściwości funkcjonalno – użytkowe</w:t>
      </w:r>
    </w:p>
    <w:p>
      <w:pPr>
        <w:pStyle w:val="Akapitzlist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  Wymagania Zamawiającego w stosunku do przedmiotu zamówienia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ab/>
        <w:t xml:space="preserve"> 2.3.1    Warunki techniczne do projektu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ab/>
        <w:t xml:space="preserve"> 2.3.2    Dokumentacja powykonawcza</w:t>
      </w:r>
    </w:p>
    <w:p>
      <w:pPr>
        <w:pStyle w:val="Akapitzlist"/>
        <w:numPr>
          <w:ilvl w:val="2"/>
          <w:numId w:val="2"/>
        </w:numPr>
        <w:ind w:left="1418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ostałe wymagania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 potwierdzające zgodność zamierzenia  budowlanego z wymaganiami wynikającymi z odrębnych przepisów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zgodnienia  z Zamawiającym,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zyskanie wszelkich wymaganych  uzgodnień i decyzji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 prawne  i normy związane z wykonaniem zadania</w:t>
      </w:r>
    </w:p>
    <w:p>
      <w:pPr>
        <w:pStyle w:val="Akapitzlist"/>
        <w:ind w:left="1068" w:hanging="0"/>
        <w:jc w:val="both"/>
        <w:rPr/>
      </w:pPr>
      <w:r>
        <w:rPr>
          <w:rFonts w:cs="Arial" w:ascii="Arial" w:hAnsi="Arial"/>
        </w:rPr>
        <w:t>- ustawa Prawo Budowlane z dnia 7 Lipca 1994 r( Dz.U.2018 r poz 1202 jt z późniejszymi zmianami)</w:t>
      </w:r>
    </w:p>
    <w:p>
      <w:pPr>
        <w:pStyle w:val="Akapitzlist"/>
        <w:ind w:left="1068" w:hanging="0"/>
        <w:jc w:val="both"/>
        <w:rPr/>
      </w:pPr>
      <w:r>
        <w:rPr>
          <w:rFonts w:cs="Arial" w:ascii="Arial" w:hAnsi="Arial"/>
        </w:rPr>
        <w:t>- Prawo zamówień publicznych  z dnia 29 stycznia 2004 r (Dz.U. z 2018 r poz  1986 z późniejszymi zmianami);</w:t>
      </w:r>
    </w:p>
    <w:p>
      <w:pPr>
        <w:pStyle w:val="Akapitzlist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Rozporządzenie Ministra Infrastruktury z dnia 2 września 2004 r  ( Dz U  z 2013 r poz. 1129  </w:t>
      </w:r>
      <w:r>
        <w:rPr>
          <w:rFonts w:cs="Arial" w:ascii="Arial" w:hAnsi="Arial"/>
          <w:bCs/>
        </w:rPr>
        <w:t>w sprawie szczegółowego zakresu i formy dokumentacji projektowej, specyfikacji technicznych wykonania i odbioru robót budowlanych oraz programu funkcjonalno-użytkowego,</w:t>
      </w:r>
    </w:p>
    <w:p>
      <w:pPr>
        <w:pStyle w:val="Akapitzlist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nych ustaw i rozporządzeń  przepisów techniczno-budowlanych , polskich norm, zasad wiedzy technicznej i sztuki budowlanej</w:t>
      </w:r>
    </w:p>
    <w:p>
      <w:pPr>
        <w:pStyle w:val="Akapitzlist"/>
        <w:ind w:left="1068" w:hanging="35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3   Dokumenty dostarczone przez Zamawiającego</w:t>
      </w:r>
    </w:p>
    <w:p>
      <w:pPr>
        <w:pStyle w:val="Akapitzlist"/>
        <w:ind w:left="1068" w:hanging="35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mapka poglądowa terenu</w:t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Część opisowa programu funkcjonalno-użytkow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.1.Opis ogólny przedmiotu zamówienia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Program funkcjonalno-użytkowy wykonany jest dla potrzeb budowy oświetlenia przy ulicy Klonowej w Krośnie. Wizja lokalna z udziałem przedstawicieli dzielnicy wykazała, że:</w:t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- wskazany odcinek  drogi zamieszkany jest przez rodziny  z dziećmi w wieku szkolnym  osoby pracujące. Mieszkańcy poruszają się w godzinach zmierzchu, nocą i świtem  w prawie całkowitych ciemnościach, co znacząco wpływa na ich bezpieczeństwo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</w:rPr>
        <w:t>- we wskazanej lokalizacji konieczne jest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budowy 12 szt słupów z oprawami oświetleniowymi oraz budowy linii kablowej oświetleniowej zasilającej nowe słupy oświetleniowe we wskazanej lokalizacji na działkach nr 1311/2, 1312/1, 1312/6, 1313, 1310/7, 1315, 1323/1, 1323/4, 1324/1, 1324/3, 1326/6, 1324/6, 1327, 1376, obręb Turaszówka wg. zamieszczonego załącznika graficznego (załącznik nr 2 do PFU ul. Klonowa)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Wykonując niniejsze zamierzenie inwestycyjne Zamawiający oprócz podstawowego celu jakim jest oświetlenie  wskazanego obszaru  realizuje również cele dodatkowe , którymi są: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oszczędności  w zużyciu energii  elektrycznej wskutek wykorzystania do budowy opraw LED o mniejszej mocy, co przyczyni się do redukcji emisji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wanie technologii energooszczędnych;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rakterystyczne parametry określające zakres robót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projektowej odcinka oświetlenia ulicznego kablowego przy ul. Klonowej we wskazanej lokalizacji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idywana długość trasy około 410m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iduje się ułożenie kabla w ziemi typu YAKY 4x3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iemi oraz w miejscach skrzyżowań z infrastruktura podziemną w rurach ochronnych.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widuje się ułożenie kabla pod drogami żwirowymi i podjazdem o łącznej długości  około 24m.  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- projektowana ilość punktów oświetleniowych na tym odcinku 12 szt,</w:t>
      </w:r>
    </w:p>
    <w:p>
      <w:pPr>
        <w:pStyle w:val="Normal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budowy 12 szt słupów oraz opraw LED. Słupy stalowe ocynkowane o wysokości od 5 do 7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1 Aktualne uwarunkowania  wykonania przedmiotu zamówien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alizując  budowę oświetlenia  należy uwzględnić niżej wymienione  założenia:</w:t>
      </w:r>
    </w:p>
    <w:p>
      <w:pPr>
        <w:pStyle w:val="Akapitzlist"/>
        <w:ind w:left="1129" w:hanging="278"/>
        <w:jc w:val="both"/>
        <w:rPr/>
      </w:pPr>
      <w:r>
        <w:rPr>
          <w:rFonts w:cs="Arial" w:ascii="Arial" w:hAnsi="Arial"/>
        </w:rPr>
        <w:t xml:space="preserve">- lampy typu LED, przewidywana moc ok 50 W.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oświetlenia przy ulicy Klonowej w Krośnie,  będzie polegała na  dostawie  i montażu urządzeń wraz z niezbędną dokumentacją projektową i powykonawczą. Oprawy i słupy  , należy zlokalizować w miejscu zgodnie  z załączonym szkicem  (załącznik nr 1 do PFU ul. Klonowa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instalowane źródło światła  musi spełniać  warunki określone  w normie oświetleniowej dotyczącej odpowiedniej klasy drogi.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Dopuszcza się zastosowanie  opraw LED ze sterownikiem  pozwalającym  na redukcję mocy oświetleniowej oprawy w miesiącach zimowych .Oprawa powinna posiadać deklarację zgodności  CE z obowiązującymi normami.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Szczegółowe wymagania dot. oświetlenia zamieszczono w załączniku (Wymagania stawiane oświetleniu i elementom oświetlenia ulicznego).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.2.2  Uwarunkowania techniczno-meteorologiczne</w:t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dania  należy uwzględnić  konserwację  wykonanego oświetlenia  w zakresie objętym gwarancją .W ramach realizacji potrzeb inwestycji Zamawiający powinien otrzymać :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budowlano-wykonawczy;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mplet uzgodnień ( wg obowiązujących przepisów);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materiały w formie elektronicznej - płyta CD</w:t>
      </w:r>
    </w:p>
    <w:p>
      <w:pPr>
        <w:pStyle w:val="Akapitzlist"/>
        <w:ind w:left="1129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Zamawiającego w stosunku do przedmiotu zamówienia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inna być wykonana zgodnie  z obowiązującymi przepisami, normami i ustawami a także innymi aktami prawnymi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powinna być wykonana w stanie kompletnym  z punktu widzenia  celu któremu ma służyć</w:t>
      </w:r>
    </w:p>
    <w:p>
      <w:pPr>
        <w:pStyle w:val="Akapitzlist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do projektu</w:t>
      </w:r>
    </w:p>
    <w:p>
      <w:pPr>
        <w:pStyle w:val="Akapitzlist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>Wykonawca realizujący  budowę oświetlenia  przy ulicy Klonowej w Krośnie  zobowiązany jest do: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 xml:space="preserve">- rozpoznania przedmiotu zamówienia ; 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>- opracowania dokumentacji zgodnie z obowiązującymi przepisami techniczno- budowlanymi i założeniami programu funkcjonalno-użytkowego, z uwzględnieniem ewentualnego zabezpieczenia i przebudowy infrastruktury podziemnej;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 projekt  oświetlenia opracować zgodnie z PN. –EN 13201:2007, na aktualnych  mapach dla celów projektowych 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zasilanie projektowanego oświetlenia zewnętrznego z oprawami LED przewidzieć z  istniejącego słupa oświetleniowego;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stosować słupy , wysięgniki i inne konstrukcje, ocynkowane  malowane proszkowo , spełniające  wytrzymałość strefy wiatrowej w tym rejonie. Fundament dobrać do lokalnych  warunków wiatrowych i gruntowych.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 xml:space="preserve">- stosować kable zewnętrzne przystosowane do pracy  w w warunkach zewnętrznych 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>-  fundamenty słupa  w całości zabezpieczyć  materiałem  izolującym , a podstawy oraz trzony słupa  do wysokości  min 40 cm nad poziomem terenu zabezpieczyć lakierem odpornym  na odchody zwierząt,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wszystkie elementy systemu  muszą spełniać  wymagania  bezpieczeństwa  użytkowania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projekt wykonawczy zawierający opis, plan sytuacyjny; obliczenia parametrów oświetlenia; zestawienie  podstawowych materiałów , opracowaną w języku polskim podlega uzgodnieniu przez Zamawiającego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</w:t>
      </w:r>
    </w:p>
    <w:p>
      <w:pPr>
        <w:pStyle w:val="Akapitzlist"/>
        <w:ind w:left="1815" w:hanging="397"/>
        <w:jc w:val="both"/>
        <w:rPr/>
      </w:pPr>
      <w:r>
        <w:rPr>
          <w:rFonts w:cs="Arial" w:ascii="Arial" w:hAnsi="Arial"/>
        </w:rPr>
        <w:t>Wykonawca zobowiązany jest  do sporządzenia  i przedłożenia Zamawiającemu</w:t>
      </w:r>
    </w:p>
    <w:p>
      <w:pPr>
        <w:pStyle w:val="Akapitzlist"/>
        <w:ind w:left="1418" w:hanging="0"/>
        <w:jc w:val="both"/>
        <w:rPr/>
      </w:pPr>
      <w:r>
        <w:rPr>
          <w:rFonts w:cs="Arial" w:ascii="Arial" w:hAnsi="Arial"/>
        </w:rPr>
        <w:t>dokumentacji powykonawczej do odbioru oświetlenia ulicznego, w wersji papierowej i elektronicznej zawierającej: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is techniczny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chematy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lany sytuacyjne z lokalizacją słupów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wentaryzacje geodezyjną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ertyfikaty, deklaracje  zgodności wbudowanych materiałów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>2..3.3     Pozostałe wymagania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zobowiązany jest także do: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racowania  i zatwierdzenia projektu tymczasowej organizacji ruchu na czas realizowanych robót</w:t>
      </w:r>
    </w:p>
    <w:p>
      <w:pPr>
        <w:pStyle w:val="Akapitzlist"/>
        <w:ind w:left="1424" w:hanging="431"/>
        <w:jc w:val="both"/>
        <w:rPr/>
      </w:pPr>
      <w:r>
        <w:rPr>
          <w:rFonts w:cs="Arial" w:ascii="Arial" w:hAnsi="Arial"/>
        </w:rPr>
        <w:tab/>
        <w:t>-  zrealizowania robót w oparciu o zatwierdzoną dokumentację;</w:t>
      </w:r>
    </w:p>
    <w:p>
      <w:pPr>
        <w:pStyle w:val="Akapitzlist"/>
        <w:ind w:left="1424" w:hanging="431"/>
        <w:jc w:val="both"/>
        <w:rPr/>
      </w:pPr>
      <w:r>
        <w:rPr>
          <w:rFonts w:cs="Arial" w:ascii="Arial" w:hAnsi="Arial"/>
        </w:rPr>
        <w:tab/>
        <w:t>-  zapewnienia pełnej obsługi geodezyjnej, w tym tyczenie i inwentaryzacyjnej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winny być wykonywane  z należytą starannością , zgodnie  z obowiązującymi przepisami oraz zasadami wiedzy technicznej.</w:t>
      </w:r>
    </w:p>
    <w:p>
      <w:pPr>
        <w:pStyle w:val="Akapitzlist"/>
        <w:ind w:left="1424" w:hanging="8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prowadzonych robót należy przestrzegać porządku, przepisów BHP i Ppoż. .</w:t>
      </w:r>
    </w:p>
    <w:p>
      <w:pPr>
        <w:pStyle w:val="Akapitzlist"/>
        <w:ind w:left="1424" w:hanging="8"/>
        <w:jc w:val="both"/>
        <w:rPr/>
      </w:pPr>
      <w:r>
        <w:rPr>
          <w:rFonts w:cs="Arial" w:ascii="Arial" w:hAnsi="Arial"/>
        </w:rPr>
        <w:t>-  Po zakończeniu prac teren doprowadzić do stanu pierwotnego.</w:t>
      </w:r>
    </w:p>
    <w:p>
      <w:pPr>
        <w:pStyle w:val="Akapitzlist"/>
        <w:ind w:left="1815" w:hanging="8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8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815" w:hanging="8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416" w:hanging="70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60"/>
        <w:ind w:left="792" w:hanging="65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5" w:hanging="735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2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1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05:00Z</dcterms:created>
  <dc:creator>Boguslaw</dc:creator>
  <dc:description/>
  <cp:keywords/>
  <dc:language>en-US</dc:language>
  <cp:lastModifiedBy>Wojciech Trzaskoś</cp:lastModifiedBy>
  <cp:lastPrinted>2016-04-12T11:17:00Z</cp:lastPrinted>
  <dcterms:modified xsi:type="dcterms:W3CDTF">2019-04-12T07:36:00Z</dcterms:modified>
  <cp:revision>8</cp:revision>
  <dc:subject/>
  <dc:title/>
</cp:coreProperties>
</file>