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" w:leader="none"/>
        </w:tabs>
        <w:autoSpaceDE w:val="false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150495</wp:posOffset>
            </wp:positionV>
            <wp:extent cx="2171700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2015" cy="86677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jekt </w:t>
      </w:r>
      <w:r>
        <w:rPr>
          <w:rStyle w:val="Object5"/>
          <w:rFonts w:cs="Bookman Old Style" w:ascii="Bookman Old Style" w:hAnsi="Bookman Old Style"/>
          <w:sz w:val="20"/>
          <w:szCs w:val="20"/>
        </w:rPr>
        <w:t>pn</w:t>
      </w:r>
      <w:r>
        <w:rPr>
          <w:rFonts w:cs="Bookman Old Style" w:ascii="Bookman Old Style" w:hAnsi="Bookman Old Style"/>
          <w:sz w:val="20"/>
          <w:szCs w:val="20"/>
        </w:rPr>
        <w:t>. E-Usługi Miast i Gmin Podkarpackich współfinansowany ze środków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i Europejskiej w ramach Europejskiego Funduszu Społecznego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1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20</w:t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OFERT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 odpowiedzi na ogłoszenie o przetargu nieograniczonym pn.: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Przygotowanie i wdrożenie mechanizmów i narzędzi do świadczenia e-usług publicznych za pomocą platformy ePUAP wraz ze szkoleniami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w ramach projektu partnerskiego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Cs/>
          <w:sz w:val="22"/>
          <w:szCs w:val="22"/>
          <w:u w:val="single"/>
        </w:rPr>
        <w:t>E-Usługi Miast i Gmin Podkarpackich”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CZĘŚĆ VI - </w:t>
      </w:r>
      <w:r>
        <w:rPr>
          <w:rFonts w:cs="Tahoma" w:ascii="Bookman Old Style" w:hAnsi="Bookman Old Style"/>
          <w:b/>
          <w:u w:val="double"/>
        </w:rPr>
        <w:t>GMINA LUBENI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Cs/>
          <w:sz w:val="22"/>
          <w:szCs w:val="22"/>
        </w:rPr>
        <w:t>W imieniu wykonawcy</w:t>
      </w:r>
      <w:r>
        <w:rPr>
          <w:rFonts w:eastAsia="Lucida Sans Unicode" w:cs="Tahoma" w:ascii="Bookman Old Style" w:hAnsi="Bookman Old Style"/>
          <w:bCs/>
          <w:sz w:val="22"/>
          <w:szCs w:val="22"/>
          <w:vertAlign w:val="superscript"/>
        </w:rPr>
        <w:t>1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.………………………………………………….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z siedzibą w ……………………………………… przy ulicy …………………………………...</w:t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nr faks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..,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e-mail: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……………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Oferuję wykonanie zamówienia w zakresie objętym Specyfikacją Istotnych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arunków Zamówienia za kwotę brutto: ……………………………………………………zł;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W tym: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1)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Zakup, instalacje i konfiguracje sprz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ę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tu komputerowego wraz z oprogramowaniem systemowym (serwera bazodanowego, stacji roboczej do punktu potwierdzania profili zaufanych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2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systemu Elektronicznego Zarz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dzania Dokumentami EZD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3) Przygotowanie procedur wewn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rznych wykorzystania ESP i profili zaufanych do wysy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ania korespondencji do wszystkich Jednostek Organizacyjnych gminy Lubeni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4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i moderniz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dziedzinowych systemów informatycznych w UG Lubeni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5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nowych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wraz z e-formularzami zintegrowanymi z systemami dziedzinowymi dla Gminy Lubeni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6) Szkolenia pracowników z systemów dziedzinowych oraz Elektronicznego Zarządzania Dokumentami (EZD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7) Szkolenie u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ytkowników z profilu zaufanego ePUAP,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i ESP i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i e-formularzy z ePUAP zintegrowanych z systemami dziedzinowymi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8) Szkolenia z zasad bezpiecze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stwa przetwarzania informacji w systemach informatycznych, nowa instrukcja kancelaryjna i zmiany procedury administracyjnej w zwi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zku z realizac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9) Opracowanie dokumentacji weryfiku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cej ko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c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fektywno</w:t>
      </w:r>
      <w:r>
        <w:rPr>
          <w:rFonts w:cs="Tahoma" w:ascii="Bookman Old Style" w:hAnsi="Bookman Old Style"/>
          <w:sz w:val="22"/>
          <w:szCs w:val="22"/>
        </w:rPr>
        <w:t>ść</w:t>
      </w:r>
      <w:r>
        <w:rPr>
          <w:rFonts w:cs="Tahoma" w:ascii="Bookman Old Style" w:hAnsi="Bookman Old Style"/>
          <w:sz w:val="22"/>
          <w:szCs w:val="22"/>
        </w:rPr>
        <w:t xml:space="preserve"> pracownik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Zamówienie wykonam w terminie wymaga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Zapoznałem się z treścią Specyfikacji Istotnych Warunków Zamówienia </w:t>
      </w:r>
      <w:r>
        <w:rPr>
          <w:rFonts w:cs="Bookman Old Style" w:ascii="Bookman Old Style" w:hAnsi="Bookman Old Style"/>
          <w:sz w:val="22"/>
          <w:szCs w:val="22"/>
        </w:rPr>
        <w:t xml:space="preserve">wraz ze wszystkimi jej załącznikami 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 xml:space="preserve">(w tym </w:t>
      </w:r>
      <w:r>
        <w:rPr>
          <w:rFonts w:eastAsia="Lucida Sans Unicode" w:cs="Tahoma" w:ascii="Bookman Old Style" w:hAnsi="Bookman Old Style"/>
          <w:sz w:val="22"/>
          <w:szCs w:val="22"/>
        </w:rPr>
        <w:t>ze wzorem umowy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>)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i nie wnoszę do niej zastrzeżeń oraz uzyskałem konieczne informacje do przygotowania oferty i wykonania zamówienia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4. Wykonawca spełnia warunki udziału w postępowaniu określone w art. 22 ust. 1 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5. Nie ma podstaw do </w:t>
      </w:r>
      <w:r>
        <w:rPr>
          <w:rFonts w:cs="Tahoma" w:ascii="Bookman Old Style" w:hAnsi="Bookman Old Style"/>
          <w:sz w:val="22"/>
          <w:szCs w:val="22"/>
        </w:rPr>
        <w:t xml:space="preserve">wykluczenia wykonawcy z powodu niespełniania warunków, o których mowa w art. 24 ust. 1 </w:t>
      </w: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6. *Informacje stanowiące tajemnicę przedsiębiorstwa znajdują się w kopercie oznaczonej napisem „tajemnica przedsiębiorcy” i zawarte są na stronach nr 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7. *Zamówienie wykonam bez udziału podwykonawców/podwykonawcom powierzę następujące części zamówienia: 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Bookman Old Style" w:ascii="Bookman Old Style" w:hAnsi="Bookman Old Style"/>
          <w:sz w:val="22"/>
          <w:szCs w:val="22"/>
        </w:rPr>
        <w:t xml:space="preserve">Nazwy (firmy) podwykonawców: </w:t>
      </w:r>
      <w:r>
        <w:rPr>
          <w:rFonts w:eastAsia="Lucida Sans Unicode"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sz w:val="16"/>
          <w:szCs w:val="16"/>
        </w:rPr>
        <w:t xml:space="preserve">Zamawiający żąda wskazania przez wykonawcę nazw (firm) podwykonawców, na których zasoby wykonawca powołuje się na zasadach określonych w art. 26 ust. 2b ustawy Pzp, w celu wykazania spełniania warunków udziału w postępowaniu, o których mowa w art. 22 ust. 1 ustawy. 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Lucida Sans Unicode" w:cs="Bookman Old Style" w:ascii="Bookman Old Style" w:hAnsi="Bookman Old Style"/>
          <w:sz w:val="22"/>
          <w:szCs w:val="22"/>
        </w:rPr>
        <w:t>………………………………………………</w:t>
      </w:r>
      <w:r>
        <w:rPr>
          <w:rFonts w:eastAsia="Lucida Sans Unicode" w:cs="Bookman Old Style" w:ascii="Bookman Old Style" w:hAnsi="Bookman Old Style"/>
          <w:sz w:val="22"/>
          <w:szCs w:val="22"/>
        </w:rPr>
        <w:t>..………………………….………………….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 xml:space="preserve">8.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ie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w rozumieniu ustawy z 16 lutego 2007r. o ochronie konkurencji i konsumentów/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>, którą tworzą następujący przedsiębiorcy: 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 w:ascii="Bookman Old Style" w:hAnsi="Bookman Old Style"/>
          <w:b/>
          <w:sz w:val="22"/>
          <w:szCs w:val="22"/>
        </w:rPr>
        <w:t>9. Oświadczam</w:t>
      </w:r>
      <w:r>
        <w:rPr>
          <w:rFonts w:cs="Tahoma" w:ascii="Bookman Old Style" w:hAnsi="Bookman Old Style"/>
          <w:b/>
          <w:sz w:val="22"/>
          <w:szCs w:val="22"/>
        </w:rPr>
        <w:t>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że parametry sprzętu są zgodne z Warunkami Technicznymi.</w:t>
      </w:r>
    </w:p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jc w:val="both"/>
        <w:rPr>
          <w:rFonts w:ascii="Bookman Old Style" w:hAnsi="Bookman Old Style" w:cs="Calibri"/>
          <w:color w:val="000000"/>
          <w:szCs w:val="20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>Uwaga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Zamawiający dopuszcza zmianę parametrów sprzętu na lepsze lub równoważne w sytuacji braku dostępności wyspecyfikowanego sprzętu na rynku w momencie dostaw</w:t>
      </w:r>
      <w:bookmarkStart w:id="0" w:name="_GoBack"/>
      <w:bookmarkEnd w:id="0"/>
      <w:r>
        <w:rPr>
          <w:rFonts w:cs="Calibri" w:ascii="Bookman Old Style" w:hAnsi="Bookman Old Style"/>
          <w:sz w:val="22"/>
          <w:szCs w:val="22"/>
        </w:rPr>
        <w:t>y</w:t>
      </w:r>
      <w:r>
        <w:rPr>
          <w:rFonts w:cs="Calibri" w:ascii="Bookman Old Style" w:hAnsi="Bookman Old Style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Bookman Old Style" w:hAnsi="Bookman Old Style"/>
          <w:b/>
          <w:color w:val="000000"/>
          <w:sz w:val="28"/>
          <w:szCs w:val="22"/>
          <w:lang w:eastAsia="en-US"/>
        </w:rPr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2612"/>
        <w:gridCol w:w="3606"/>
        <w:gridCol w:w="1843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ozycja zamówienia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arametry techniczne, nazwa producent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bazodanowy z osprzętem i systemem operacyjnym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 xml:space="preserve">Komputer stacjonarny z monitorem LCD i systemem operacyjnym + oprogramowanie biurowe 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276" w:leader="none"/>
        </w:tabs>
        <w:spacing w:lineRule="auto" w:line="360" w:before="120" w:after="12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 Do oferty dołączam </w:t>
      </w:r>
      <w:r>
        <w:rPr>
          <w:rFonts w:cs="Calibri" w:ascii="Bookman Old Style" w:hAnsi="Bookman Old Style"/>
          <w:sz w:val="22"/>
          <w:szCs w:val="22"/>
        </w:rPr>
        <w:t xml:space="preserve">dwa dyski przenośne, w tym jeden zapasowy, </w:t>
      </w:r>
      <w:r>
        <w:rPr>
          <w:rFonts w:cs="Calibri" w:ascii="Bookman Old Style" w:hAnsi="Bookman Old Style"/>
          <w:bCs/>
          <w:sz w:val="22"/>
          <w:szCs w:val="22"/>
        </w:rPr>
        <w:t>na których znajduje się wirtualna maszyna z zainstalowanym systemem i oferowanym oprogramowaniem wraz z przykładowymi danymi i potwierdzone oświadczeniem wykonawcy, co najmniej w zakresie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a. Obsługa podatku rolnego, leśnego i od nieruchomośc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b. Obsługa ewidencji zwrotu podatku akcyzowego zawartego w paliwie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c. Obsługa podatku od środków transportu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d. Obsługa opłat za gospodarowanie odpadami komunalnym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e. Obsługa opłat za rozliczenia komunalne ścieki i woda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f. Obsługa opłat wodociągowo-kanalizacyjn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g. Moduł księgowości podatkowej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h. Obsługa nieopodatkowanych wpływów budżetow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i. Obsługa wydatków budżetow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j. Moduł finansowo-księgowy 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k. Moduł kasow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l. Baza interesant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m. Rejestr umów i dokument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n. Ewidencja środków trwał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o. Moduł informacji internetowej o stanie należności z tytułu podatków i opłat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r. System Elektronicznego Zarządzania Dokumentami.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11. </w:t>
      </w:r>
      <w:r>
        <w:rPr>
          <w:rFonts w:cs="Calibri" w:ascii="Bookman Old Style" w:hAnsi="Bookman Old Style"/>
          <w:b/>
          <w:sz w:val="22"/>
          <w:szCs w:val="22"/>
        </w:rPr>
        <w:t>Oświadczam</w:t>
      </w:r>
      <w:r>
        <w:rPr>
          <w:rFonts w:cs="Calibri" w:ascii="Bookman Old Style" w:hAnsi="Bookman Old Style"/>
          <w:sz w:val="22"/>
          <w:szCs w:val="22"/>
        </w:rPr>
        <w:t>, że na dysku przenośnym i dysku zapasowym, które zostały dołączone do oferty, zostało zainstalowane następujące oprogramowanie, do którego posiadamy licencje umożliwiające przeprowadzenie procedury badania próbki: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/>
          <w:b/>
          <w:sz w:val="22"/>
          <w:szCs w:val="22"/>
          <w:u w:val="single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 rubryce Nazwa i dokładna wersja należy drukowanymi literami wpisać nazwę oprogramowania i zwięźle opisać jego ogólną funkcję (np. „Podatek rolny”; moduł/system/oprogramowanie/program zapewniający dostęp do danych podatku rolnego)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ypełniając rubrykę „Zainstalowano” należy wpisać słowo TAK. W rubryce sposób logowania należy podać sposób uruchomienia danego oprogramowania. Należy wypełnić rubryki „Login” i „Hasło”, tylko tam, gdzie login i hasło są niezbędne do uruchomienia danego oprogramowania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irtualna maszyna musi być przygotowana do uruchomienia w jednym ze środowisk do wirtualizacji: Microsoft Windows Virtual PC, VMware Player lub równoważne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/>
        <w:t>Tabela 1. Zainstalowane oprogramowanie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9"/>
        <w:gridCol w:w="1134"/>
        <w:gridCol w:w="1307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Oprogramow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instalow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og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Hasł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ykładowe da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bela 2. Minimalne wymagania dla komputera do pracy z wirtualną maszyną, zainstalowaną na dysku przenośn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744"/>
      </w:tblGrid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Sprzę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Minimalne wymagania</w:t>
            </w:r>
          </w:p>
        </w:tc>
      </w:tr>
      <w:tr>
        <w:trPr>
          <w:trHeight w:val="7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oces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amięć operacyjn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estrzeń dyskow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wrotu wadium wniesionego w formie pieniężnej prosimy dokonać na konto .................................................................................................................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WAGA: Wykonawca składający ofertę na więcej niż jedną część przedmiotowego zamówienia obowiązany jest wypełnić formularz Ofert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osobno dla każdej z części. 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b/>
          <w:b/>
          <w:sz w:val="22"/>
          <w:szCs w:val="22"/>
          <w:u w:val="single"/>
        </w:rPr>
      </w:pPr>
      <w:r>
        <w:rPr>
          <w:rFonts w:eastAsia="Lucida Sans Unicode" w:cs="Tahoma" w:ascii="Bookman Old Style" w:hAnsi="Bookman Old Style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  <w:t>niepotrzebne skreślić</w:t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szCs w:val="18"/>
          <w:u w:val="single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szCs w:val="18"/>
          <w:u w:val="single"/>
          <w:lang w:eastAsia="zxx" w:bidi="zxx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…………</w:t>
      </w: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..……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Bookman Old Style" w:hAnsi="Bookman Old Style"/>
          <w:i/>
          <w:sz w:val="18"/>
          <w:szCs w:val="18"/>
          <w:lang w:eastAsia="zxx" w:bidi="zxx"/>
        </w:rPr>
        <w:t>w imieniu wykonawcy 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</w:t>
      </w:r>
      <w:r>
        <w:rPr>
          <w:rFonts w:cs="Tahoma" w:ascii="Bookman Old Style" w:hAnsi="Bookman Old Style"/>
          <w:i/>
          <w:sz w:val="18"/>
          <w:szCs w:val="18"/>
        </w:rPr>
        <w:t xml:space="preserve">i podpis(y) osób uprawnionych do składania oświadczeń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</w:t>
      </w:r>
      <w:r>
        <w:rPr>
          <w:rFonts w:cs="Tahoma" w:ascii="Bookman Old Style" w:hAnsi="Bookman Old Style"/>
          <w:i/>
          <w:sz w:val="18"/>
          <w:szCs w:val="18"/>
        </w:rPr>
        <w:t>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bCs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Footnote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Tahoma" w:ascii="Bookman Old Style" w:hAnsi="Bookman Old Style"/>
          <w:i/>
          <w:iCs/>
        </w:rPr>
        <w:t>W przypadku oferty wspólnej wykonawców (konsorcjum, spółka cywilna) należy podać dane wszystkich wykonawców składających tą ofertę oraz wskazać pełnomocnika</w:t>
      </w:r>
      <w:r>
        <w:rPr>
          <w:rFonts w:cs="Bookman Old Style" w:ascii="Bookman Old Style" w:hAnsi="Bookman Old Style"/>
          <w:i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Znak">
    <w:name w:val="Cytat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Tms Rmn;Times New Roman" w:hAnsi="Tms Rmn;Times New Roman" w:cs="Tms Rmn;Times New Roman"/>
    </w:rPr>
  </w:style>
  <w:style w:type="character" w:styleId="Object5">
    <w:name w:val="objec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Znak">
    <w:name w:val=" Znak"/>
    <w:basedOn w:val="Normal"/>
    <w:qFormat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2ZnakZnak">
    <w:name w:val=" Znak Znak Znak2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45:00Z</dcterms:created>
  <dc:creator>Maria Łozińska</dc:creator>
  <dc:description/>
  <cp:keywords/>
  <dc:language>en-US</dc:language>
  <cp:lastModifiedBy>UMKrosna</cp:lastModifiedBy>
  <cp:lastPrinted>2014-04-23T14:22:00Z</cp:lastPrinted>
  <dcterms:modified xsi:type="dcterms:W3CDTF">2014-08-20T09:51:00Z</dcterms:modified>
  <cp:revision>14</cp:revision>
  <dc:subject/>
  <dc:title>Załącznik nr 1</dc:title>
</cp:coreProperties>
</file>